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  <w:t xml:space="preserve">Table B – Functional classification of total expense and acquisitions of non-financial assets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>of extra-</w:t>
        <w:br/>
        <w:t xml:space="preserve">                   budgetary accounts and funds </w:t>
      </w:r>
      <w:r>
        <w:rPr>
          <w:b/>
          <w:color w:val="000000"/>
          <w:sz w:val="22"/>
          <w:szCs w:val="22"/>
          <w:lang w:val="en-AU"/>
        </w:rPr>
        <w:t>for the 2005/2006 fiscal year (Summary)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p>
      <w:pPr>
        <w:pStyle w:val="TextBody"/>
        <w:tabs>
          <w:tab w:val="clear" w:pos="720"/>
          <w:tab w:val="left" w:pos="810" w:leader="none"/>
        </w:tabs>
        <w:spacing w:before="0" w:after="0"/>
        <w:rPr>
          <w:b/>
          <w:b/>
          <w:color w:val="000000"/>
          <w:sz w:val="20"/>
          <w:szCs w:val="20"/>
          <w:vertAlign w:val="superscript"/>
          <w:lang w:val="en-AU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72200" cy="781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81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460"/>
                              <w:gridCol w:w="1260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bookmarkStart w:id="0" w:name="OLE_LINK8"/>
                                  <w:bookmarkStart w:id="1" w:name="OLE_LINK6"/>
                                  <w:bookmarkEnd w:id="0"/>
                                  <w:bookmarkEnd w:id="1"/>
                                  <w:r>
                                    <w:rPr/>
                                    <w:t>Type of servi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R mill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2005/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  <w:bookmarkStart w:id="2" w:name="OLE_LINK2"/>
                                  <w:bookmarkStart w:id="3" w:name="OLE_LINK2"/>
                                  <w:bookmarkEnd w:id="3"/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General government servic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Executive and legislative services, financial and fiscal affairs, foreign affairs other than foreign ai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bookmarkStart w:id="4" w:name="OLE_LINK1"/>
                                  <w:bookmarkEnd w:id="4"/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Foreign economic ai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General servic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47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Basic researc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General public services n.e.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Public debt transactions (mainly interest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Transfers of a general character between different levels of governm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25" w:leader="none"/>
                                      <w:tab w:val="left" w:pos="819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Total general public services                                                                                                                   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 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fence                                                                                                                                                      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ublic order and safet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Poli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Fire protection servic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Law cour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15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Pris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Total public order and safety                                                                                                                  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Economic affair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 xml:space="preserve">General economic, commercial and labour affairs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 xml:space="preserve">Agriculture, forestry  fishing and hunting 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Fuel and energ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Mining, manufacturing and constru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Communica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Other industri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R&amp;D Economic affair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Economic affairs n.e.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Total economic affairs                                                                                                                             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 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 xml:space="preserve">Environmental protection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e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 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Housing and community amenities                                                                                                        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 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Health                                                                                                                                                       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Recreation, culture and religion                                                                                                             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Education                                                                                                                                                  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ocial protection                                                                                                                                       j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 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Total general government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>of expense and acquisitions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AU"/>
                                    </w:rPr>
                                    <w:t xml:space="preserve"> of non-financial assets                                                                                                              (k=a+b+c+d+e+f+g+h+i+j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3 6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1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460"/>
                        <w:gridCol w:w="1260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8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bookmarkStart w:id="5" w:name="OLE_LINK8"/>
                            <w:bookmarkStart w:id="6" w:name="OLE_LINK6"/>
                            <w:bookmarkEnd w:id="5"/>
                            <w:bookmarkEnd w:id="6"/>
                            <w:r>
                              <w:rPr/>
                              <w:t>Type of servi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R million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2005/200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  <w:bookmarkStart w:id="7" w:name="OLE_LINK2"/>
                            <w:bookmarkStart w:id="8" w:name="OLE_LINK2"/>
                            <w:bookmarkEnd w:id="8"/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General government servic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Executive and legislative services, financial and fiscal affairs, foreign affairs other than foreign ai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24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bookmarkStart w:id="9" w:name="OLE_LINK1"/>
                            <w:bookmarkEnd w:id="9"/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Foreign economic ai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General servic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472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Basic researc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63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General public services n.e.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Public debt transactions (mainly interest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Transfers of a general character between different levels of governm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25" w:leader="none"/>
                                <w:tab w:val="left" w:pos="819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Total general public services                                                                                                                   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 48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fence                                                                                                                                                      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 276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ublic order and safet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Poli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Fire protection servic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Law cour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31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15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Pris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Total public order and safety                                                                                                                  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34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Economic affair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 xml:space="preserve">General economic, commercial and labour affairs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15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 xml:space="preserve">Agriculture, forestry  fishing and hunting 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25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Fuel and energ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Mining, manufacturing and constru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82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40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Communica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Other industri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4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R&amp;D Economic affair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Economic affairs n.e.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Total economic affairs                                                                                                              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 371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 xml:space="preserve">Environmental protection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e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 173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ousing and community amenities                                                                                                        f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 92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Health                                                                                                                                                       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93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Recreation, culture and religion                                                                                                             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29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Education                                                                                                                                                  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77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/>
                              <w:t xml:space="preserve">Social protection                                                                                                                                       j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 10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4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Total general government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>of expense and acquisitions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AU"/>
                              </w:rPr>
                              <w:t xml:space="preserve"> of non-financial assets                                                                                                              (k=a+b+c+d+e+f+g+h+i+j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3 68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10" w:leader="none"/>
        </w:tabs>
        <w:spacing w:before="0" w:after="120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t>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4:00Z</dcterms:created>
  <dc:creator>MartinVA</dc:creator>
  <dc:description/>
  <cp:keywords>[Insert release number]</cp:keywords>
  <dc:language>en-US</dc:language>
  <cp:lastModifiedBy>FrancoisE</cp:lastModifiedBy>
  <cp:lastPrinted>2007-09-14T13:33:00Z</cp:lastPrinted>
  <dcterms:modified xsi:type="dcterms:W3CDTF">2007-09-17T08:04:00Z</dcterms:modified>
  <cp:revision>3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